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Załącznik nr 3 do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 RIM.272.5.2026.MSZ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enie wykonawcy/wykonawcy wspólnie ubiegającego się o udzielenie zamówienia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kładane na podstawie art. 125 ust. 1 ustawy Pzp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rzetargu nieograniczonego zgodnie z art. 132 ustawy Prawo zamówień publicznych, pt.</w:t>
      </w:r>
      <w:r>
        <w:rPr>
          <w:rFonts w:eastAsia="Times New Roman" w:cs="Times New Roman" w:ascii="Times New Roman" w:hAnsi="Times New Roman"/>
          <w:sz w:val="32"/>
          <w:szCs w:val="3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Przebudowa drogi gminnej nr 112124L ulicy Koszary od km 0+000,00 do km 0+300,19, drogi wewnętrznej od km 0+000,00 do km 0+240,12 oraz drogi wewnętrznej od km 0+000,00 do km 0+248,28 w Zamościu, </w:t>
      </w:r>
      <w:r>
        <w:rPr>
          <w:rFonts w:cs="Times New Roman" w:ascii="Times New Roman" w:hAnsi="Times New Roman"/>
          <w:sz w:val="24"/>
          <w:szCs w:val="24"/>
        </w:rPr>
        <w:t>oświadczam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709" w:hanging="7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Oświadczenie dotyczące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pl-PL"/>
        </w:rPr>
        <w:t xml:space="preserve">Wykonawcy/wykonawcy wspólnie ubiegającego się o udzielenie zamówienia 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Oświadczam/y, że nie zachodzą w stosunku do mnie/nas przesłanki wykluczeniu z postępowania o udzielenie zamówienia publicznego na podstawie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 art. 7 ust. 1 ustawy z dnia 13 kwietnia 2022 r. o szczególnych rozwiązaniach w zakresie przeciwdziałania wspieraniu agresji na Ukrainę oraz służących ochronie bezpieczeństwa narodowego (Dz.U. z 2025 r. poz. 514 ze zm.)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Oświadczam/y, że nie podlegam/y wykluczeniu z postępowania na podstawie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art. 5k rozporządzenia Rady (UE) nr 833/2014 z dnia 31 lipca 2014 r. dotyczącego środków ograniczających w związku z działaniami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Rosji destabilizującymi sytuację na Ukrainie (Dz. Urz. UE nr L 229 z 31.7.2014, str. 1)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, w 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II. Oświadczenie dotyczące polegania na zdolnościach lub sytuacji podmiotu udostępniającego zasoby w zakresie odpowiadającym ponad 10% wartości zamówienia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bookmarkStart w:id="0" w:name="_Hlk99016800"/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UWAG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bookmarkEnd w:id="0"/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w celu wykazania spełniania warunków udziału w postępowaniu, określonych przez Zamawiającego w Rozdziale IX specyfikacji warunków zamówienia polegam na zdolnościach lub sytuacji następującego podmiotu udostępniającego zasoby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...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(nazwa (firma) i adres podmiotu, NIP, KRS/CEIDG)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w następującym zakresie: …………………………………………………………………………….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(określić odpowiedni zakres udostępnianych zasobów dla wskazanego podmiotu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co odpowiada ponad 10% wartości przedmiotowego zamówienia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III. Oświadczenie dotyczące podwykonawcy, na którego przypada ponad 10 % wartości zamówienia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UWAG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/y, że w stosunku do następującego podmiotu, będącego podwykonawcą, na którego przypada ponad 10% wartości zamówienia: 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……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..……………………………………………………………………………………………….….…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nazwa (firma) i adres podmiotu, NIP, KRS/CEIDG)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nie zachodzą podstawy wykluczenia z postępowania o udzielenie zamówienia przewidziane w art.  5k rozporządzenia 833/2014 w brzmieniu nadanym rozporządzeniem 2022/576.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IV. Oświadczenie dotyczące dostawcy, na którego przypada ponad 10 % wartości zamówienia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UWAG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/y, że w stosunku do następującego podmiotu, będącego dostawcą, na którego przypada ponad 10% wartości zamówienia: 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……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..……………………………………………………………………………………………….….…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nazwa (firma) i adres podmiotu, NIP, KRS/CEIDG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nie zachodzą podstawy wykluczenia z postępowania o udzielenie zamówienia przewidziane w art.  5k rozporządzenia 833/2014 w brzmieniu nadanym rozporządzeniem 2022/576.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V. Pozostałe oświadczenia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Wskazuję/emy następujące podmiotowe środki dowodowe, które można uzyskać za pomocą bezpłatnych i ogólnodostępnych baz danych, oraz dane umożliwiające dostęp do tych środków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 xml:space="preserve">1) ……………………………………………………………………………………………………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(wskazać podmiotowy środek dowodowy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dostępny pod adresem ………………………………………….…………………………..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(wskazać adres strony internetowej, wydający urząd lub organ, dokładne dane referencyjne dokumentacji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 xml:space="preserve">2)   …………………………………………………………………………………………………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(wskazać podmiotowy środek dowodowy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dostępny pod adresem ……………………………………………………………………..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(wskazać adres strony internetowej, wydający urząd lub organ, dokładne dane referencyjne dokumentacji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vertAlign w:val="superscript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UWAG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W przypadku Wykonawców wspólnie ubiegających się o udzielenie zamówienia oświadczenie składa i podpisuje odrębnie każdy Wykonawca. </w:t>
      </w:r>
    </w:p>
    <w:p>
      <w:pPr>
        <w:pStyle w:val="Normal"/>
        <w:numPr>
          <w:ilvl w:val="0"/>
          <w:numId w:val="3"/>
        </w:numPr>
        <w:spacing w:lineRule="auto" w:line="256" w:before="0" w:after="160"/>
        <w:outlineLvl w:val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 xml:space="preserve">Zamawiający zaleca przed podpisaniem, zapisanie dokumentu w formacie .pdf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Oświadczenie należy zło</w:t>
      </w:r>
      <w:bookmarkStart w:id="1" w:name="_Hlk60769743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żyć opatrzone </w:t>
      </w:r>
      <w:bookmarkEnd w:id="1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kwalifikowanym podpisem elektronicznym.</w:t>
      </w:r>
    </w:p>
    <w:p>
      <w:pPr>
        <w:pStyle w:val="Normal"/>
        <w:numPr>
          <w:ilvl w:val="0"/>
          <w:numId w:val="3"/>
        </w:numPr>
        <w:spacing w:lineRule="auto" w:line="256" w:before="0" w:after="160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leca się wykreślenie treści która nie dotyczy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284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2:00Z</dcterms:created>
  <dc:creator>Magdalena Szewczuk</dc:creator>
  <dc:description/>
  <cp:keywords/>
  <dc:language>en-US</dc:language>
  <cp:lastModifiedBy>mszewczuk</cp:lastModifiedBy>
  <cp:lastPrinted>2022-05-12T07:49:00Z</cp:lastPrinted>
  <dcterms:modified xsi:type="dcterms:W3CDTF">2026-02-10T12:54:00Z</dcterms:modified>
  <cp:revision>44</cp:revision>
  <dc:subject/>
  <dc:title/>
</cp:coreProperties>
</file>